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постоянной депутатской комисс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ономической политике и бюджету Думы Соликамского городского округа о результатах контрольных мероприят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ых Контрольно-счетной палатой Соликамского 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 w:val="28"/>
          <w:szCs w:val="28"/>
        </w:rPr>
        <w:t>городского округа за 2023 год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На основании статьи 23.1 Устава Соликамского городского округа, статьи 40 Регламента Думы Соликамского городского округа, утвержденного решением Соликамской городской Думы 25 октября 2023 г. № 370,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экономической политике и бюджету Думы Соликамского городского округа о результатах контрольных мероприятий, проведенных Контрольно-счетной палатой Соликамского городского округа за 2023 год (прилагается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1:00Z</dcterms:created>
  <dc:creator>User</dc:creator>
  <dc:description/>
  <cp:keywords/>
  <dc:language>en-US</dc:language>
  <cp:lastModifiedBy>User</cp:lastModifiedBy>
  <dcterms:modified xsi:type="dcterms:W3CDTF">2024-02-08T10:33:00Z</dcterms:modified>
  <cp:revision>4</cp:revision>
  <dc:subject/>
  <dc:title/>
</cp:coreProperties>
</file>